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178295370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91042441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